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drawing>
          <wp:inline distT="0" distB="0" distL="0" distR="0">
            <wp:extent cx="2144395" cy="88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х.№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До КЕВР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гр.София 1000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бул. „Княз Дондуков” 8-10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На Вниманието на :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Председателя на КЕВР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носно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егулаторен преглед на цени на топлинна и/или електрическа енергия на дружества от сектор „Топлоенергетика”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b/>
          <w:sz w:val="28"/>
          <w:szCs w:val="28"/>
        </w:rPr>
        <w:t>УВАЖАЕМА ГОСПОЖО ПРЕДСЕДАТЕ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9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отговор на Ваше писмо № Е-14-00-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/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Ви изпращаме следната информация:</w:t>
      </w:r>
    </w:p>
    <w:p>
      <w:pPr>
        <w:pStyle w:val="Normal"/>
        <w:spacing w:lineRule="auto" w:line="360"/>
        <w:ind w:right="9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агаме  следните документи: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i/>
          <w:i/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Times New Roman CYR" w:ascii="Times New Roman CYR" w:hAnsi="Times New Roman CYR"/>
          <w:i/>
        </w:rPr>
        <w:t>1.Отчетни данн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1.1. Отчет и анализ на изпълнените и планирани технико – икономически показатели за 2014 г. и за ценовия период 01.07.2014 г. – 30.06.2015 г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риложение №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2.  Отчет и анализ на изпълнените планирани ремонти и инвестиционни мероприятия за дейностите производство на топлинна и електрическа енергия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риложение №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Отчетна информация за 2014 г., разработена във форма и съдържание, съгласно правилата за ценообразуване, съгласно справки от №1 до №9;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4. Отчетна информация за ценови период 01.07.2014 г. – 30.06.2015 г., разработена във форма и съдържание, съгласно правилата за ценообразуване, съгласно справки от №1 до №9;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Цени на горивата за ценови период 01.07.2014 г. – 30.06.2015 г. представени в Приложение №2;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1.6. Отчетна информация за приходите от продажба на топлинна и електрическа енергия за 2013 г., 2014 г. и ценови период 01.07.2014 г. – 30.06.2015 г, съгласно приложена справк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риложение №4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 CYR" w:ascii="Times New Roman CYR" w:hAnsi="Times New Roman CYR"/>
          <w:sz w:val="28"/>
          <w:szCs w:val="28"/>
        </w:rPr>
        <w:t>1.7. Одитиран годишен финансов отчет за 2014 г., с всички пояснителни приложения към него, съгласно приложимите счетоводни стандарти, вкл. Доклад за дейността на дружеството;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i/>
          <w:i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i/>
          <w:sz w:val="28"/>
          <w:szCs w:val="28"/>
        </w:rPr>
        <w:t>Прогнозни данни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. Информация за ценови период 01.07.2015 г. – 30.06.2016 г., разработена във форма и съдържание, съгласно правилата за ценообразуване, съгласно справки от №1 до №9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 Годишна справка по чл.4, ал.4 от Наредба за издаване на сертификати за произход на електрическа енергия, произведена по комбиниран начин за ценови период 01.07.2015 г. – 30.06.2016 г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. Обосновка на прогнозните ценообразуващи елементи, придружени с доказателства – справк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онна програма за период 2015 г.– справка 1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чет на извършените инвестиции за период 2014 г. - справка 2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деление на ДМА за производство на топло и електроенергия и общо за двата продукта за периода 2015 г.– справка 3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монтна програма за период 2015 г.– справка 4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чет на извършените ремонтни мероприятия за – 2014 г. - справка 5;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бразуване на цена на въглища за 2015 г. – справка 6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копие от фактури за балансиране в специална балансираща група за периода 01.01.2015 г. – 31.01.2015 г. и 01.02.2015 г . – 28.02.2015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вижение на квотите на парникови газове за 2014 г.,  за ценовия период 01.07.2014 г. – 30.06.2015 г. и за прогнозния ценови период- справка 7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. Копие на анекс към договор за доставка на въглищ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. Документ за платена такса за разглеждане на заявлението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 уважени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п.Директор ТЕЦ:………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/инж.А.Ботов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Член на СД: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/В.Ралева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2284730" cy="106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5:42:00Z</dcterms:created>
  <dc:creator>TD</dc:creator>
  <dc:description/>
  <cp:keywords/>
  <dc:language>en-US</dc:language>
  <cp:lastModifiedBy>Nevyanka D. Dobreva</cp:lastModifiedBy>
  <cp:lastPrinted>2011-08-18T14:36:00Z</cp:lastPrinted>
  <dcterms:modified xsi:type="dcterms:W3CDTF">2015-03-31T11:57:00Z</dcterms:modified>
  <cp:revision>41</cp:revision>
  <dc:subject/>
  <dc:title> </dc:title>
</cp:coreProperties>
</file>